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április 2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Az egyes közszolgáltatások kötelező igénybevételéről szóló 1995. (XII. 19.) önkormányzati rendelet módosítása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dr. Tüske Róbert jegyző </w:t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egyes közszolgáltatások kötelező igénybevételéről szóló 32/1995. (XII. 19.) önkormányzati rendelet (a továbbiakban: Ör.) módosítására teszünk javasl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Zala Megyei Kormányhivatal részéről szóbeli jelzés történt, hogy az Ör. 3. § (1) bekezdésének kiegészítése indoko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ulladékról szóló 2012. évi CLXXXV. törvény (a továbbiakban: Ht.) 35. § (1) bekezdés </w:t>
      </w:r>
      <w:r>
        <w:rPr>
          <w:rFonts w:cs="Arial" w:ascii="Arial" w:hAnsi="Arial"/>
          <w:bCs/>
          <w:i/>
        </w:rPr>
        <w:t>b)</w:t>
      </w:r>
      <w:r>
        <w:rPr>
          <w:rFonts w:cs="Arial" w:ascii="Arial" w:hAnsi="Arial"/>
          <w:bCs/>
        </w:rPr>
        <w:t xml:space="preserve"> pontja ugyanis előírja, hogy az önkormányzati rendeletben meg kell állapítani az alvállalkozó által végezett hulladékgazdálkodási tevékenységet, továbbá az alvállalkozónak a közszolgáltatás egészéhez viszonyított arányát, ha a közszolgáltatást alvállalkozó vég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jelzést megvizsgálva indokolt az önkormányzati rendelet kiegészít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egkeresésünkre a Zalaispa Regionális Hulladékgazdálkodási és Környezetvédelmi Nonprofit Zrt., mint a Zalai Közszolgáltató Nonprofit Kft. alvállalkozója, nyilatkozott, hogy az alvállalkozói feladatokat a Zalaispa Nonprofit Zrt. egy személyben látja el, így a közszolgáltatói alvállalkozónak a közszolgáltatás egészéhez viszonyított aránya 100 %. A közszolgáltatói feladatok teljes körű ellátásába a nyilatkozat alapján beletartozik a lakossági kommunális és szelektív hulladék gyűjtése, kezelése, és ártalmatlanítása az ügyfélszolgálati feladatok ellá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A rendelet-tervezet részletes indokol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. Az Ör. 3. § (1) bekezdése kiegészítésre kerül az alvállalkozói teljesítésre vonatkozó szabályozással.§. Hatályba léptető és átmenti rendelkezés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atályba léptető rendelkez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érjük a rendelettervezet megvitatását és elfogadását. </w:t>
      </w:r>
      <w:r>
        <w:rPr>
          <w:rFonts w:cs="Arial" w:ascii="Arial" w:hAnsi="Arial"/>
        </w:rPr>
        <w:t>A rendelet elfogadása minősített többséget igényel.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/.. . (  .  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egyes közszolgáltatások kötelező igénybevételérő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2/1995. (XII. 19.) önkormányzati rendelete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ulladékról szóló 2012. évi CLXXXV. törvény 35. § (1) bekezdés</w:t>
      </w:r>
      <w:r>
        <w:rPr>
          <w:rFonts w:cs="Arial" w:ascii="Arial" w:hAnsi="Arial"/>
          <w:i/>
          <w:iCs/>
        </w:rPr>
        <w:t xml:space="preserve"> b)</w:t>
      </w:r>
      <w:r>
        <w:rPr>
          <w:rFonts w:cs="Arial" w:ascii="Arial" w:hAnsi="Arial"/>
        </w:rPr>
        <w:t xml:space="preserve"> pontjában kapott felhatalmazás alapján, az Alaptörvény 32. cikk (2) bekezdésben meghatározott feladatkörében eljárva,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z egyes közszolgáltatások kötelező igénybevételéről szóló Hévíz Város Önkormányzat Képviselő-testületének 32/1995. (XII. 19.) önkormányzati rendelet 3. § (1) bekezdése helyébe a következő rendelkezés lép: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Cs/>
          <w:i/>
        </w:rPr>
        <w:t>3. §</w:t>
      </w:r>
      <w:r>
        <w:rPr>
          <w:rFonts w:cs="Arial" w:ascii="Arial" w:hAnsi="Arial"/>
          <w:i/>
        </w:rPr>
        <w:t xml:space="preserve"> (1) Hévíz város közigazgatási területén a települési szilárdhulladék közszolgáltatás körében, a közszolgáltató szállítóeszközéhez rendszeresített gyűjtőedényben, a közterületen, vagy az ingatlanon összegyűjtött és a közszolgáltató rendelkezésére bocsátott települési szilárdhulladék elhelyezés céljára történő rendszeres elszállításra kizárólagosan jogosult hulladékkezelő a Zalai Közszolgáltató Nonprofit Kft. (8900 Zalaegerszeg, Gasparich Márk utca 26.). A Közszolgáltató a közszolgáltatási tevékenységet a </w:t>
      </w:r>
      <w:r>
        <w:rPr>
          <w:rFonts w:cs="Arial" w:ascii="Arial" w:hAnsi="Arial"/>
          <w:bCs/>
          <w:i/>
        </w:rPr>
        <w:t xml:space="preserve">Zalaispa Regionális Hulladékgazdálkodási és Környezetvédelmi Nonprofit Zrt. </w:t>
      </w:r>
      <w:r>
        <w:rPr>
          <w:rFonts w:cs="Arial" w:ascii="Arial" w:hAnsi="Arial"/>
          <w:i/>
        </w:rPr>
        <w:t>(8798 Zalabér, 3096/12. hrsz.) alvállalkozóként történő bevonásával végzi. A közszolgáltatási feladatokat a Zalaispa NZrt., mint alvállalkozó egy személyben és teljes körűen (lakossági kommunális és szelektív hulladék gyűjtése, kezelése, ártalmatlanítása, ügyfélszolgálati feladatok ellátása) látja el. Az alvállalkozónak a közszolgáltatás egészéhez viszonyított aránya 100 %. A Közszolgáltató, Hévíz város közigazgatási területén a települési szilárdhulladékkal kapcsolatos kötelező helyi közszolgáltatás teljesítésére jogosult, illetőleg kötelezett a 2022. december 31. napjáig, a 2013. január 1-jétől hatályos szerződés szerint. A Közszolgáltató végzi Hévíz város települési szilárd és lakossági hulladékainak gyűjtését, szállítását és gondoskodik a szilárd, nem veszélyes - a környezetvédelmi hatóság által engedélyezett összetételű és mennyiségű - hulladék elhelyezéséről és ártalmatlanításáról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Ez a rendelet a kihirdetését követő napon lép hatályba, és hatálybalépését követő napon hatályát veszti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2"/>
        <w:gridCol w:w="4822"/>
      </w:tblGrid>
      <w:tr>
        <w:trPr/>
        <w:tc>
          <w:tcPr>
            <w:tcW w:w="4822" w:type="dxa"/>
            <w:tcBorders/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dr. Tüske Róbert</w:t>
              <w:br/>
            </w: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Papp Gábor</w:t>
              <w:br/>
            </w:r>
            <w:r>
              <w:rPr>
                <w:rFonts w:cs="Arial" w:ascii="Arial" w:hAnsi="Arial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 xml:space="preserve">Az egyes közszolgáltatások kötelező igénybevételéről szóló Hévíz Város Önkormányzat Képviselő-testületének 32/1995. (XII. 19.) önkormányzati rendelet </w:t>
      </w:r>
      <w:r>
        <w:rPr>
          <w:rFonts w:cs="Arial" w:ascii="Arial" w:hAnsi="Arial"/>
          <w:bCs/>
          <w:iCs/>
          <w:lang w:eastAsia="hu-HU"/>
        </w:rPr>
        <w:t>módosítás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hulladékgazdálkodásról szóló törvény előírása szerint rögzíti a közszolgáltató és alvállalkozója közötti feladatellátás tevékenységére és arányára vonatkozó szabály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Megfelelés a hulladékgazdálkodási törvény 35. § (1) bekezdés b) pontjában foglalt előírások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</w:t>
        <w:tab/>
        <w:tab/>
        <w:t>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02-3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02-3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28:00Z</dcterms:created>
  <dc:creator>T-Cont Kft</dc:creator>
  <dc:description/>
  <cp:keywords/>
  <dc:language>en-US</dc:language>
  <cp:lastModifiedBy>Lajkó Erzsébet Márta</cp:lastModifiedBy>
  <cp:lastPrinted>2018-02-16T09:41:00Z</cp:lastPrinted>
  <dcterms:modified xsi:type="dcterms:W3CDTF">2019-04-15T12:35:00Z</dcterms:modified>
  <cp:revision>5</cp:revision>
  <dc:subject/>
  <dc:title/>
</cp:coreProperties>
</file>